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59550" cy="2199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219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73.2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С-3-723.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апитальный ремонт-д</w:t>
      </w:r>
      <w:r>
        <w:rPr>
          <w:rFonts w:cs="Times New Roman" w:ascii="Times New Roman" w:hAnsi="Times New Roman"/>
          <w:b/>
          <w:sz w:val="24"/>
          <w:szCs w:val="24"/>
        </w:rPr>
        <w:t xml:space="preserve">оработка системы вентиляции здания решеток с обводным каналом 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очередь ГОКС                                      </w:t>
      </w:r>
    </w:p>
    <w:tbl>
      <w:tblPr>
        <w:tblW w:w="10565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71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ООО «Самарские коммунальные систе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Почтовый адрес: 443056, г. Самара, ул. Луначарского,  д.5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ИНН 6312110828 КПП 6316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Р\С 407028101000000473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Филиал ГПБ (А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К/с 30101810200000000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БИК 044525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действует на основании доверенности № 20 от 20.02.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т.+7(846)336-14-02, факс +7(846)336-89-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е-mail: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>info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  <w:lang w:bidi="en-US"/>
              </w:rPr>
              <w:t>@samcomsys.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>
          <w:trHeight w:val="6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решеток с обводным каналом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чередь ГОК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.№1503)</w:t>
            </w:r>
          </w:p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г. Самара, ул. Обувная,136</w:t>
            </w:r>
          </w:p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корректной работы электрооборудования, установленного в электрощитовых зданий решеток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ЗР2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обходим приток чистого воздуха в электрощитовые с созданием в помещениях избыточного давления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.№ 1503: двухпролетное одноэтажное каркасное здание площадь 554, 5 кв.м.,  кровля утепленная, рулонная, фундамент столбчатый монолитный железобетонный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менный режим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подпорной вентиляции в электрощитовой согласно локальному  сметному  расчету  № ЛСР-2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роект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4"/>
                <w:highlight w:val="white"/>
                <w:u w:val="none"/>
                <w:em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highlight w:val="white"/>
                <w:u w:val="none"/>
                <w:em w:val="none"/>
              </w:rPr>
              <w:t>630201-I-6-1--41-1-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ОВ3.СО; 630201-I-6-1--41-1-ЗС2.СО; 630201-I-6-1--41-1-АР3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выполняются силами, материалами и средствами подрядчика. Сроки поставки материалов, согласно договору подряда. Гарантия на материалы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онтаж воздуховодов, вентиляторов, агрегатов и оборудов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епление воздуховодов, вентиляторов, агрегатов и оборудования к конструкциям зд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ая схема воздуховод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омость смонтированного оборудования, агрегатов, узлов и средств автоматизац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о проведении индивидуального испытания оборуд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 и оборудов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т рабочих чертежей с надписями о соответствии выполненных в натуре работ этим чертежам или о внесённых в них по согласованию с проектной организацией изменениях, сделанных лицами, ответственными за производство строительно-монтажных работ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Акты выполненных работ по КС-2, справка о стоимости работ по форме КС-3,  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акт приемки законченного строительством объекта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КС-11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ъявляются не позднее 25 числа отчетного месяц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  <w:em w:val="none"/>
              </w:rPr>
              <w:t>1. Исполнитель до производства работ согласовывает с Заказчиком в письменном виде все отклонения от проекта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u w:val="none"/>
                <w:em w:val="none"/>
              </w:rPr>
              <w:t>2. Изменение утвержденных проектных решений согласовывается Заказчиком и оформляется в письменном виде с уведомлением Исполнителя проектной документации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  <w:em w:val="none"/>
              </w:rPr>
              <w:t>3. Согласованные с Заказчиком изменения отражаются в исполнительной документаци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  <w:em w:val="none"/>
              </w:rPr>
              <w:t>В соответствии с проектом, техническим заданием, действующими федеральными законами, техническими регламентами, нормами и правилами, и др. нормативными документам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   рассчитана в текущем уровне цен в соответствии с действующим законодательством на момент формирования документации ( ГРАНД – СМЕТА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  соответствии с проектной документацие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металлолома заказч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>
          <w:trHeight w:val="1812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 ГОЧС)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 60 календарных дней с даты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документация, сертификаты качества на используемые материалы и оборудование, акты выполненных работ (КС-2, КС-3), накладные на материалы, не учтённые в базе текущих сметных цен (ТССЦ), ППР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ная документация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арантия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а ра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ного управляющего директор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альник УКСиР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И.А. Даньчин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ГОКС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И.Поселен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51:00Z</dcterms:created>
  <dc:creator>t4780</dc:creator>
  <dc:description/>
  <dc:language>en-US</dc:language>
  <cp:lastModifiedBy/>
  <cp:lastPrinted>1995-11-21T17:41:00Z</cp:lastPrinted>
  <dcterms:modified xsi:type="dcterms:W3CDTF">2023-11-16T12:24:50Z</dcterms:modified>
  <cp:revision>10</cp:revision>
  <dc:subject/>
  <dc:title>СОГЛАСОВАНО</dc:title>
</cp:coreProperties>
</file>