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0185" cy="220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5pt;height:173.2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С-3-723.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</w:rPr>
        <w:t>Капитальный ремонт-д</w:t>
      </w:r>
      <w:r>
        <w:rPr>
          <w:rFonts w:cs="Times New Roman" w:ascii="Times New Roman" w:hAnsi="Times New Roman"/>
          <w:b/>
        </w:rPr>
        <w:t xml:space="preserve">оработка системы вентиляции здания решеток с обводным каналом -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 очередь ГОКС                                      </w:t>
      </w:r>
    </w:p>
    <w:tbl>
      <w:tblPr>
        <w:tblW w:w="1055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0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\С 407028101000000473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илиал ГПБ (А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БИК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действует на основании доверенности № 20 от 20.02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е-mail: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info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bidi="en-US"/>
              </w:rPr>
              <w:t>@samcomsys.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дание решеток с обводным каналом -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очередь ГОКС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(</w:t>
            </w:r>
            <w:r>
              <w:rPr>
                <w:rFonts w:cs="Times New Roman" w:ascii="Times New Roman" w:hAnsi="Times New Roman"/>
                <w:sz w:val="24"/>
              </w:rPr>
              <w:t>инв.№1270)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Обувная,136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рректной работы электрооборудования, установленного в электрощитовых зданий решеток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Р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 приток чистого воздуха в электрощитовые с созданием в помещениях избыточного д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.№ 1270: двухпролетное одноэтажное каркасное здание площадь 554, 5 кв.м., кровля утепленная, рулонная, фундамент столбчатый монолитный железобетонны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порной вентиляции в электрощитовой согласно локальному сметному  расчету  № ЛСР-1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Проект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630201-I-6-1--41-1-ОВ1.СО; 630201-I-6-1-41-1-ЗС1.СО; 630201-I-6-1--41-1-АР1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нтаж воздуховодов, вентиляторов, агрегатов и оборуд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епление воздуховодов, вентиляторов, агрегатов и оборудования к конструкциям 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ая схема воздух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омость смонтированного оборудования, агрегатов, узлов и средств автомат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о проведении индивидуального испытания оборуд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 и оборуд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рабочих чертежей с надписями о соответствии выполненных в натуре работ этим чертежам или о внесённых в них по согласованию с проектной организацией изменениях, сделанных лицами, ответственными за производство строительно-монтажных рабо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кты выполненных работ по КС-2, справка о стоимости работ по форме КС-3,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акт приемки законченного строительством объекта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КС-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яются не позднее 25 числа отчетного месяц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1. Исполнитель до производства работ согласовывает с Заказчиком в письменном виде все отклонения от проекта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  <w:t>2. Изменение утвержденных проектных решений согласовывается Заказчиком и оформляется в письменном виде с уведомлением Исполнителя проектной документации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  <w:t>3. Согласованные с Заказчиком изменения отражаются в исполнительной документации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В соответствии с проектом, техническим заданием, действующими федеральными законами, техническими регламентами, нормами и правилами, и др. нормативными документ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 соответствии с проектной документацие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заказч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1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6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 и оборудование, акты выполненных работ (КС-2, КС-3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И.А. Даньчин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ОК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 Поселен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47:00Z</dcterms:created>
  <dc:creator>nilova</dc:creator>
  <dc:description/>
  <dc:language>en-US</dc:language>
  <cp:lastModifiedBy/>
  <cp:lastPrinted>1995-11-21T17:41:00Z</cp:lastPrinted>
  <dcterms:modified xsi:type="dcterms:W3CDTF">2023-11-16T12:24:25Z</dcterms:modified>
  <cp:revision>13</cp:revision>
  <dc:subject/>
  <dc:title>СОГЛАСОВАНО</dc:title>
</cp:coreProperties>
</file>